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</w:t>
      </w:r>
      <w:r>
        <w:rPr>
          <w:u w:val="single"/>
        </w:rPr>
        <w:t>Brooke Reinsfelder and Tracy Malinowski</w:t>
      </w:r>
      <w:r>
        <w:rPr/>
        <w:t xml:space="preserve"> Class/block: </w:t>
      </w:r>
      <w:r>
        <w:rPr>
          <w:u w:val="single"/>
        </w:rPr>
        <w:t>3rd Grade Math</w:t>
      </w:r>
      <w:r>
        <w:rPr/>
        <w:t xml:space="preserve"> Date: </w:t>
      </w:r>
      <w:r>
        <w:rPr>
          <w:u w:val="single"/>
        </w:rPr>
        <w:t>March 24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Writing and solving multiplication problems in context</w:t>
      </w:r>
    </w:p>
    <w:p>
      <w:pPr>
        <w:pStyle w:val="Normal"/>
        <w:numPr>
          <w:ilvl w:val="0"/>
          <w:numId w:val="1"/>
        </w:numPr>
        <w:rPr/>
      </w:pPr>
      <w:r>
        <w:rPr/>
        <w:t>Writing and solving division problems in context</w:t>
      </w:r>
    </w:p>
    <w:p>
      <w:pPr>
        <w:pStyle w:val="Normal"/>
        <w:numPr>
          <w:ilvl w:val="0"/>
          <w:numId w:val="1"/>
        </w:numPr>
        <w:rPr/>
      </w:pPr>
      <w:r>
        <w:rPr/>
        <w:t>Using and understanding multiplication and division notation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768"/>
        <w:gridCol w:w="3208"/>
        <w:gridCol w:w="3076"/>
        <w:gridCol w:w="3907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m-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 mi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-one assist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ate warm-up discussion/questioning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student attention and progress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verbal cues for Haley and Ev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tended wait time for Nick’s verbal responses 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Teaching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with on grade level group of stud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ing the Class Multiplication/Division Book (pg 126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with below to approaching stud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e as Gen Ed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aid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bal prompting to increase particip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-made graphic organizer for the Special educator’s gro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 a completed example, or model for all students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Teaching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ing grade level students at work and monitoring progress on sto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swering questions and clarifying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 group through the elements of a multiplication situation and division situation by using manipulatives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manipulatives for special education gro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smaller factors for special education group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sure-Home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daily practice to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plain the homework assignment.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e sure that students are writing assignment in planner and placing work in appropriate folder(s)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n Nick, Evan, Megan, and Kristin’s plan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ify the amount of problems for Col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math less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math lesson and have manipulatives read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ss stories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away manipulatives and preview next day’s less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2:17:00Z</dcterms:created>
  <dc:creator>fcps</dc:creator>
  <dc:description/>
  <cp:keywords/>
  <dc:language>en-US</dc:language>
  <cp:lastModifiedBy>FCPS</cp:lastModifiedBy>
  <dcterms:modified xsi:type="dcterms:W3CDTF">2010-03-24T22:17:00Z</dcterms:modified>
  <cp:revision>2</cp:revision>
  <dc:subject/>
  <dc:title>Co-Teaching Planning Form</dc:title>
</cp:coreProperties>
</file>